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99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8. став 2. алинеја 3. Одлуке о оснивању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</w:rPr>
        <w:t xml:space="preserve"> (“Службени лист града Крагујевца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р. бр. 5/09-,пречишћен текст, 22/10, 38/14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</w:rPr>
        <w:t xml:space="preserve"> Одлуку о измени  Финансијског плана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</w:rPr>
        <w:t>Нада Наумовић</w:t>
      </w:r>
      <w:r>
        <w:rPr>
          <w:rFonts w:cs="Arial" w:ascii="Arial" w:hAnsi="Arial"/>
          <w:lang w:val="sr-CS"/>
        </w:rPr>
        <w:t xml:space="preserve">'' </w:t>
      </w:r>
      <w:r>
        <w:rPr>
          <w:rFonts w:cs="Arial" w:ascii="Arial" w:hAnsi="Arial"/>
          <w:b/>
        </w:rPr>
        <w:t>за 2021. годин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Даје се сагласност на </w:t>
      </w:r>
      <w:r>
        <w:rPr>
          <w:rFonts w:cs="Arial" w:ascii="Arial" w:hAnsi="Arial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 xml:space="preserve">'' </w:t>
      </w:r>
      <w:r>
        <w:rPr>
          <w:rFonts w:cs="Arial" w:ascii="Arial" w:hAnsi="Arial"/>
        </w:rPr>
        <w:t xml:space="preserve">за 2021. годину број: 05-3516, коју је Управни одбор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 xml:space="preserve">'' </w:t>
      </w:r>
      <w:r>
        <w:rPr>
          <w:rFonts w:cs="Arial" w:ascii="Arial" w:hAnsi="Arial"/>
        </w:rPr>
        <w:t>донео на седници одржаној 16. јул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>Овај закључак објавити у “Службеном листу града Крагујевца”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</w:rPr>
        <w:t>Одлуку о измени 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 xml:space="preserve">за 2021. годину (у даљем тексту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којима је утврђе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Такође, чланом 8. став 2. алинеја 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длуке о оснивању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</w:rPr>
        <w:t xml:space="preserve"> (“Службени лист града Крагујевца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бр.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сагласности на</w:t>
      </w:r>
      <w:r>
        <w:rPr>
          <w:rFonts w:cs="Arial" w:ascii="Arial" w:hAnsi="Arial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 xml:space="preserve"> за 2021. годину </w:t>
      </w:r>
      <w:r>
        <w:rPr>
          <w:rFonts w:cs="Arial" w:ascii="Arial" w:hAnsi="Arial"/>
          <w:bCs/>
        </w:rPr>
        <w:t xml:space="preserve">који је претходно усклађен са Одлуком о измени Одлуке о буџету града Крагујевца за 2021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 1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ни одбор Предшколске установ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“Нада Наумовић” је на седници одржаној дана 16. јула 2021. године, донео Одлуку о измени Финансијског плана Предшколске установ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“Нада Наумовић” Крагујевац за 2021. годину број </w:t>
      </w:r>
      <w:r>
        <w:rPr>
          <w:rFonts w:cs="Arial" w:ascii="Arial" w:hAnsi="Arial"/>
        </w:rPr>
        <w:t>05-3516</w:t>
      </w:r>
      <w:r>
        <w:rPr>
          <w:rFonts w:cs="Arial" w:ascii="Arial" w:hAnsi="Arial"/>
          <w:bCs/>
        </w:rPr>
        <w:t>, којом је извршена измена на извору 07 у корист апропријације 483111 – увећање од 740.000, док је истовремено извршено умањење на апропријацијама 426832, 426911 и 426913 – извор 07 за исти износ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Како је Одлука о измени Финансијског плана </w:t>
      </w:r>
      <w:r>
        <w:rPr>
          <w:rFonts w:cs="Arial" w:ascii="Arial" w:hAnsi="Arial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 xml:space="preserve"> за 2021. годину</w:t>
      </w:r>
      <w:r>
        <w:rPr>
          <w:rFonts w:cs="Arial" w:ascii="Arial" w:hAnsi="Arial"/>
          <w:bCs/>
        </w:rPr>
        <w:t xml:space="preserve">, у складу са Одлуком о буџету града Крагујевца (“Службени лист града Крагујевца”, бр. 38/20 и 16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53:00Z</dcterms:created>
  <dc:creator>Danijela Kokovic</dc:creator>
  <dc:description/>
  <cp:keywords/>
  <dc:language>en-US</dc:language>
  <cp:lastModifiedBy>Gadrsko </cp:lastModifiedBy>
  <cp:lastPrinted>2021-07-27T10:06:00Z</cp:lastPrinted>
  <dcterms:modified xsi:type="dcterms:W3CDTF">2021-08-10T12:58:00Z</dcterms:modified>
  <cp:revision>28</cp:revision>
  <dc:subject/>
  <dc:title/>
</cp:coreProperties>
</file>